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Foundations 110</w:t>
        <w:tab/>
        <w:tab/>
        <w:tab/>
        <w:t xml:space="preserve">   </w:t>
      </w:r>
      <w:r>
        <w:rPr>
          <w:rFonts w:cs="Calibri" w:ascii="Calibri" w:hAnsi="Calibri"/>
          <w:b/>
          <w:i/>
          <w:sz w:val="22"/>
          <w:szCs w:val="22"/>
        </w:rPr>
        <w:t>Rubric for Mathematical Dictionary Project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ab/>
        <w:t xml:space="preserve">      Ms. Herse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me: ____________________________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he dictionary should be in alphabetical order and each term should have a picture or example to accompany the term and definition. You should have a title page and this rubric when submitting project.  Your dictionary should contain any new vocabulary along with any terms you have struggled with during this unit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200"/>
        <w:gridCol w:w="2199"/>
        <w:gridCol w:w="2200"/>
        <w:gridCol w:w="2210"/>
      </w:tblGrid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riteria 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ization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information appears to be disorganized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tion is organized, but sentences are not well constructed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tion is organized with well constructed sentences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tion is very well organized with well constructed sentences and subheadings.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chanic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ny grammatical, spelling, or punctuation errors.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few grammatical, spelling or punctuation errors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most no grammatical, spelling, or punctuation errors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 grammatical, spelling, or punctuation errors.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Quality of Information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formation has little or nothing to with the main topic. Only one subtopic is included for each term. 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tion clearly relates to the main topic. Two subtopics are present for each term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formation clearly relates to the main topic. Three or four subtopics are present for each term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formation clearly relates to the main topic. All five subtopics are included for each term.  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agrams and Illustration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agrams and illustrations are not accurate OR do not add to the reader’s understanding of the topic.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agrams and illustrations are neat and accurate and sometimes add to the reader’s understanding of the topic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agrams and illustrations are accurate and add to the reader’s understanding of the topic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agrams and illustrations are neat, accurate and add to the reader’s understanding or the topic. </w:t>
            </w:r>
          </w:p>
        </w:tc>
      </w:tr>
      <w:tr>
        <w:trPr>
          <w:trHeight w:val="237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ppearance and Effort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re is no evidence of thought for appearance and effort.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re is little evidence of thought for appearance and effort. The pages are given some color, but it does not help with the understanding of the material.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re is evidence of thought for appearance and effort. The pages have been clearly planned and given color that sometimes helps with the understanding of the material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re is definite evidence of thought for appearance and effort. The pages have been decorated and clearly help with the understanding of the material. 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erms Present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lt;10 term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-19 terms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 terms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 + terms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le page is worth 1 point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f this rubric is not resubmitted with your Math dictionary you will loose 2 marks.                                       Total:              /25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l Grade: ______/1 + ______/24 - ______/2 = ______/2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0:29:00Z</dcterms:created>
  <dc:creator>jenny.fawcett</dc:creator>
  <dc:description/>
  <dc:language>en-US</dc:language>
  <cp:lastModifiedBy>Administrator</cp:lastModifiedBy>
  <cp:lastPrinted>2011-06-02T09:14:00Z</cp:lastPrinted>
  <dcterms:modified xsi:type="dcterms:W3CDTF">2011-06-03T12:56:00Z</dcterms:modified>
  <cp:revision>8</cp:revision>
  <dc:subject/>
  <dc:title>Name: __________________________</dc:title>
</cp:coreProperties>
</file>